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/>
      </w:pPr>
      <w:r>
        <w:rPr>
          <w:b/>
          <w:sz w:val="28"/>
        </w:rPr>
        <w:t>SCENARIUSZ ZAJĘĆ WARSZTATOWYCH</w:t>
        <w:br/>
        <w:t>W ŚWIETLICY SZKOL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Świetlica jest miejscem, które przez kilka godzin dziennie ma dziecku – najczęściej w młodszym wieku szkolnym – zastąpić dom. Dlatego staramy się stworzyć tu atmosferę zbliżoną do domu rodzinnego. Dziecko ma się czuć bezpiecznie, ma znaleźć chwilę pożądanego spokoju, odrobinę indywidualnego zainteresowania. Tu właśnie w świetlicy szkolnej, dzieci mają dużo większą swobodę działania niż w klasie, mają również większe pole do wykazania samodzielności i inicjatywy. </w:t>
      </w:r>
    </w:p>
    <w:p>
      <w:pPr>
        <w:pStyle w:val="Tekstpodstawowy2"/>
        <w:jc w:val="both"/>
        <w:rPr/>
      </w:pPr>
      <w:r>
        <w:rPr/>
        <w:t xml:space="preserve">         </w:t>
      </w:r>
      <w:r>
        <w:rPr/>
        <w:t xml:space="preserve">Bardzo lubię swoją pracę w świetlicy, tutaj nie jestem ograniczana dzwonkami ani przerwami. Nie muszę „katować” uczniów minusami czy czarnymi kropkami. Po prostu opiekuję się nimi i świetnie się razem bawimy. Taka forma wspólnej pracy stwarza między mną a uczniami silną więź, wzajemne zaufanie, sympatię, nawet przyjaźń; ułatwia nam to porozumiewanie się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Atrakcyjność form i treści świetlicowych wyklucza jakikolwiek przymus, nadaje zajęciom charakter dobrowolności i wynikającej z tego swobody i normalności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Jedną z najbardziej charakterystycznych form pracy w naszej świetlicy są zajęcia plastyczno - techniczne. Stąd wybór przeze mnie poniższego tematu zajęć. Zauważyłam, że dzieci chętniej biorą udział w zajęciach wyciszających, spokojnych. Myślę, że po wytężonym czasie pracy na lekcji, chcą po prostu odpocząć. Nie jest to oczywiście regułą, ale tak najczęściej się zdarza. My jesteśmy w świetlicy po to, by zajęcia dopasować do możliwości dzieci, ich zainteresowań czy formy psychicznej i fizycznej w danym dniu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Zajęcia plastyczne i w ogóle prace ręczne odgrywają ważną rolę w wychowaniu estetycznym dziecka, w przygotowaniu go do czynnego uczestnictwa w życiu kulturalnym. Twórczość plastyczna dziecka w wieku 7-10 lat ma charakter spontaniczny. Stara się ono przedstawić rzeczywistość zgodnie ze swoimi wyobrażeniami, a więc wyraża plastycznie to, co o danym zjawisku wie i jak je pojmuje. Nie ma ono trudności w wyrażaniu przeżyć, maluje śmiało, jeśli tylko temat wzbudził jego zainteresowanie i daje mu przyjemność tworz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- - - - - - - - - - - - - - - - - - - - - - - - - - - - - - - - - - - - - - - - - - - - - - - - - -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ENARIUSZ ZAJĘĆ PLASTYCZNO-TECHNICZN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/>
      </w:pPr>
      <w:r>
        <w:rPr>
          <w:b/>
          <w:sz w:val="28"/>
        </w:rPr>
        <w:t xml:space="preserve">TEMAT: </w:t>
      </w:r>
      <w:r>
        <w:rPr>
          <w:sz w:val="28"/>
        </w:rPr>
        <w:t xml:space="preserve">Sporty zimowe i zabawy na śniegu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CELE: </w:t>
      </w:r>
      <w:r>
        <w:rPr>
          <w:sz w:val="28"/>
        </w:rPr>
        <w:t xml:space="preserve">dzieci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edzą jak należy się zachowywać podczas oglądania filmu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trafią wymienić sporty zimow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umieją wskazać wymienione sporty na ilustracjach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edzą co to „ pantomima”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amiętają o bezpieczeństwie podczas zabaw na śniegu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nają różne techniki wykonywania prac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hętnie łączą techniki ze sobą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amiętają o estetyce pracy i porządku na swoim miejscu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hętnie wypowiadają się na temat wykonanej przez siebie prac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METODA: </w:t>
      </w:r>
      <w:r>
        <w:rPr>
          <w:sz w:val="28"/>
        </w:rPr>
        <w:t>słowna, ćwiczeń, twórczego wyrażania własnej ekspres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FORMA: </w:t>
      </w:r>
      <w:r>
        <w:rPr>
          <w:sz w:val="28"/>
        </w:rPr>
        <w:t>zbiorowa i jednostko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ŚRODKI DYDAKTYCZNE: </w:t>
      </w:r>
      <w:r>
        <w:rPr>
          <w:sz w:val="28"/>
        </w:rPr>
        <w:t xml:space="preserve">kolorowe ilustracje ze sportami zimowymi, bajka na video pt. „Zabawy zimowe Bolka i Lolka”, ilustracje do kolorowania przedstawiające sporty zimowe, kartki z bloku, klej, kolorowy papier, kredki woskowe i ołówkow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ZEBIEG ZAJĘĆ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Wprowadzenie do tematu z odwołaniem się do hasła tygodnia (FERIE TUŻ, TUŻ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aproszenie do obejrzenia filmu na video pt. „Zabawy zimowe Bolka i Lolka” (10 min.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wobodne wypowiedzi na temat filmu: dzieci komentują zachowania bohaterów odwołując się do rzeczywistości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ozmowa z dziećmi na temat ich zainteresowań i umiejętności związanych ze sportami zimowymi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danie: rozłożenie na dywanie kilku kolorowych ilustracji, przedstawiających sporty zimowe, dzieci próbuję je nazwa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abawa w teatr pantomimiczny: nauczyciel zbiera ilustracje, miesza je. Wzywa do siebie kolejno chętne do zabawy dziecko, pokazuje mu pierwszą ilustrację i prosi by przy użyciu odpowiednich gestów, ruchów przedstawiło tą dyscyplinę sportu. Pozostałe dzieci starają się odgadnąć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dział dzieci na trzy grup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I grupa: (dzieci mniej chętne do pracy, mało cierpliwe, szybko się zniechęcające)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ZADANIE: pokolorować wybraną przez siebie ilustrację przedstawiającą sporty zimowe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I grupa: (dzieci bardziej aktywne, lubiące rysować samodzielnie, z dużą wyobraźnią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ZADANIE – narysować i pokolorować ilustrację przedstawiającą sporty zimowe lub zabawy na śniegu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II grupa: (dzieci bardzo aktywne, chętne do pracy, cierpliwe, lubiące wyzwania)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ZADANIE – wykleić za pomocą wydzieranki z kolorowego papieru ilustrację z dyscypliną sportową lub przedstawiającą zabawy na śnieg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2"/>
        <w:numPr>
          <w:ilvl w:val="0"/>
          <w:numId w:val="5"/>
        </w:numPr>
        <w:rPr/>
      </w:pPr>
      <w:r>
        <w:rPr/>
        <w:t>Zebranie prac i wykonanie wystawki (wieszamy wszystkie prace)</w:t>
      </w:r>
    </w:p>
    <w:p>
      <w:pPr>
        <w:pStyle w:val="Tekstpodstawowy2"/>
        <w:numPr>
          <w:ilvl w:val="0"/>
          <w:numId w:val="5"/>
        </w:numPr>
        <w:rPr/>
      </w:pPr>
      <w:r>
        <w:rPr/>
        <w:t>Porządkowanie swoich miejsc pracy.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 </w:t>
      </w:r>
      <w:r>
        <w:rPr/>
        <w:t>Podsumowanie zaję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ocena zajęć przez dzie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</w:rPr>
        <w:t xml:space="preserve">pozytywna ocena wszystkich prac i pomysłów przez nauczyciela. 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sz w:val="28"/>
        </w:rPr>
        <w:t xml:space="preserve">Dzieci chętnie biorą udział w tego typu zajęciach. Lubią pracę indywidualną i wyciszającą. Najbardziej podobała im się zabawa w teatr pantomimiczny. Zadowolone były również z tego, że w części praktycznej zajęcia mogły same zdecydować, w której grupie chcą pracować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nioski do dalszej pracy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ależy przygotować sobie dodatkowe, łatwe zajęcie do wykonania dla dzieci, które szybciej skończą zaplanowana pracę lub pozwolić im jeszcze raz obejrzeć bajk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o wprowadzeniu do tematu a następnie obejrzeniu filmu należy dać dzieciom potrzebny im czas na „ wygadanie się”. Będą porównywać zabawy Bolka i Lolka do swoich zabaw na podwórku i oczywiście wszystkie będą chciały coś na ten temat powiedzieć. Następnie nauczyciel robi krótkie podsumowanie. Nie wolno krytykować ani wyśmiewać tego, o czym mówiły dziec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odczas zabawy w teatr pantomimiczny, należy przypomnieć, na czym ta zabawa polega. Trzeba podkreślić, że w pantomimie gest i</w:t>
      </w:r>
      <w:r>
        <w:rPr>
          <w:sz w:val="32"/>
        </w:rPr>
        <w:t xml:space="preserve"> </w:t>
      </w:r>
      <w:r>
        <w:rPr>
          <w:sz w:val="28"/>
        </w:rPr>
        <w:t>ruch powinny</w:t>
      </w:r>
      <w:r>
        <w:rPr>
          <w:sz w:val="32"/>
        </w:rPr>
        <w:t xml:space="preserve"> </w:t>
      </w:r>
      <w:r>
        <w:rPr>
          <w:sz w:val="28"/>
        </w:rPr>
        <w:t>być</w:t>
      </w:r>
      <w:r>
        <w:rPr>
          <w:sz w:val="32"/>
        </w:rPr>
        <w:t xml:space="preserve"> </w:t>
      </w:r>
      <w:r>
        <w:rPr>
          <w:sz w:val="28"/>
        </w:rPr>
        <w:t xml:space="preserve">naturalne i czytelne dla widza, a mimika winna oddawać stany psychiczne danej postac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W czasie podziału dzieci na grupy, należy dać im samym zdecydować, co chcą robić. Jeżeli w trakcie wykonywania zadania dziecko stwierdzi, że to jest dla niego za trudne, bądź za łatwe, trzeba dać mu możliwość przejścia do innej grupy. 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ind w:firstLine="708"/>
        <w:jc w:val="both"/>
        <w:rPr/>
      </w:pPr>
      <w:r>
        <w:rPr/>
        <w:t xml:space="preserve">Twórczość dziecka wynika z jego potrzeby wyrażania przeżyć, jest ona szczera, choć naiwna. Wytwory pracy dzieci są wówczas ładne, gdy są proste i bezpośrednie. Wychowawca czuwając nad pracą dziecka, nie powinien nic zmieniać w jego koncepcji; nie powinien też robić uwag typu: „coś jest za długie lub za krótkie, bądź nie w tym kolorze, co trzeba”. Takie uwagi bardzo zniechęcają małego twórcę, utrudniając mu plastyczne wypowiadanie się. Należy, więc pochwałą zachęcać do pracy, a pomagać tylko w sprawach technicznych. Należy również pamiętać o tym, że kierując zajęciami plastycznymi dzieci musimy dostosować odpowiednie treści i formy do ich właściwości rozwojowych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owyższy scenariusz jest moją propozycją na zajęcia przed feriami zimowymi. Trzeba pamiętać również o bardzo ważnych, krótkich zdaniach na temat bezpieczeństwa podczas uprawiania sportów zimowych lub zabaw na śniegu. Temat zajęcia jest uniwersalny, a forma i przebieg zależą od każdego nauczyciela i grupy dzieci, z którymi pracuje. Ilu nauczycieli, tyle pomysłów na przeprowadzenie zajęcia o takiej tematy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TERATU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Z.A. Wiechowie - „</w:t>
      </w:r>
      <w:r>
        <w:rPr>
          <w:i/>
          <w:sz w:val="28"/>
        </w:rPr>
        <w:t>Poradnik dla wychowawców świetlic szkolnych</w:t>
      </w:r>
      <w:r>
        <w:rPr>
          <w:sz w:val="28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Materiały pomocnicze dla nauczycieli. WOM – „</w:t>
      </w:r>
      <w:r>
        <w:rPr>
          <w:i/>
          <w:sz w:val="28"/>
        </w:rPr>
        <w:t>Małe formy sceniczne</w:t>
      </w:r>
      <w:r>
        <w:rPr>
          <w:sz w:val="28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H. Zdzitowiecka  - „</w:t>
      </w:r>
      <w:r>
        <w:rPr>
          <w:i/>
          <w:sz w:val="28"/>
        </w:rPr>
        <w:t>Od wiosny do wiosny</w:t>
      </w:r>
      <w:r>
        <w:rPr>
          <w:sz w:val="28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H. Kruk – „</w:t>
      </w:r>
      <w:r>
        <w:rPr>
          <w:i/>
          <w:sz w:val="28"/>
        </w:rPr>
        <w:t>Z ludźmi i przyrodą</w:t>
      </w:r>
      <w:r>
        <w:rPr>
          <w:sz w:val="28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Aurelia Rożniatowska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Zespół Szkolno-Przedszkolny, Kał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2:07:00Z</dcterms:created>
  <dc:creator>SP Kalkow</dc:creator>
  <dc:description/>
  <dc:language>en-US</dc:language>
  <cp:lastModifiedBy>Stanislaw Rozniatowski</cp:lastModifiedBy>
  <dcterms:modified xsi:type="dcterms:W3CDTF">2004-03-29T12:56:00Z</dcterms:modified>
  <cp:revision>3</cp:revision>
  <dc:subject/>
  <dc:title>    PROCES TWORZENIA PROGRAMU WYCHOWAWCZEGO </dc:title>
</cp:coreProperties>
</file>